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cu 6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outFH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hile (++libType&lt;UCLN_IO_COUNT) { if (gCleanupFunctions[lib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void)fVertical; // Suppress warning for unused field fVer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from clang. u_versionFromString(versionArray, U_ICU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ith cl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lt; endl endl Build tool: tz2icu" &lt;&lt; endl Build date: " &lt;&lt; asctime(now) /* &lt;&lt; endl -- asctime emits CR */ tz database: ftp://ftp.iana.org/tz/" &lt;&lt; endl tz version: " &lt;&lt; version &lt;&lt; endl ICU version: " &lt;&lt; U_ICU_VERSION &lt;&lt; endl endl THIS IS A MACHINE-GENERATED FILE &lt;&lt; !!! &lt;&lt;" &lt;&lt; endl DO NOT EDIT &lt;&lt;&lt; !!! &lt;&lt;" &lt;&lt; endl endl endl TZ_RESOURCE_NAME &lt;&lt; ":table(nofallback) {" &lt;&lt; endl TZVersion { \"" &lt;&lt; version &lt;&lt; "\" }" &lt;&lt; endl Zones:array { " &lt;&lt; endl ZONEINFO // 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clude "resour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gt;http://www.unicode.org/copyright.html&lt;/a&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ucd;1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os/390, z/O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aiku-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rmatted for plain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ollunsaf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Sun's comp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QN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OS400-specific setup (for cross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NO_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in for ICU - extra/scrptr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SYS with Microsoft Visual C++ compiler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P-RA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 for Visual 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IRIX-specific setup (for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gcc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specific setup using a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r a description of the format and usage, see http://www.unicode.org/reports/tr35/tr35-collation.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Darwin-specific setup (Darwin is the Mac OS X developer preview, successor to Rhapsody, aka Mac OS X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MinGW64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MinGW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eOS-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SD-specific setup (FreeBSD, OpenBSD, NetBSD,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OSF-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ix-specific setup (for Visual Age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the comment with # lines, as used in scripts and tex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a C/Java-style comment with the generato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status.isFailure()) { fprintf(stderr, "gendict: could not open output file \"%s\", \"%s\"\n", outFileName, status.errorName()); exit(status.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caltime-&gt;year()+19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status); if(U_FAILURE(status)) { fprintf(stderr, "gencfu: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status); if(U_FAILURE(status)) { fprintf(stderr, "genbrk: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fy the destination directory for files", Force rebuilding of all data", Specify temporary dir (default: output dir)", Install the data (specify target)", Specify a custom source directory", Specify a custom entrypoint name (default: short name)", Specify a version when packaging in dll or static mode", Add package to all file names if not present", Library name to build (if different than package name)", Quiet mode. (e.g. Do not output a readme file for static libraries)", Build the data without assembly code", Build PDS dataset (zOS build only)", Build for Universal Windows Platform (Windows build only)", Set DLL machine type for UWP to target windows ARM (Windows UWP build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amStatic, U_COPYRIGHT_STRING,0 }, product", paramStatic, "icu4c",0 }, product.full", paramStatic, "International Components for Unicode for C/C++",0 }, version", paramStatic, U_ICU_VERSION,0 }, version.unicode", paramStatic, U_UNICODE_VERSION,0 }, platform.number", paramInteger, "d",U_PLATFORM}, platform.type", paramPlatform, NULL ,0}, locale.default", paramLocaleDefault, NULL, 0}, locale.default.bcp47", paramLocaleDefaultBcp47, NULL, 0}, if !UCONFIG_NO_CONVERSION converter.default", paramConverterDefault, NULL, 0}, endif icudata.name", paramStatic, U_ICUDATA_NAME, 0}, icudata.path", paramIcudataPath, NULL,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Copyright (C) 2011, International Business Machines Corporation and others. All Rights Reserved. &lt;/param&gt; param name="product"&gt;icu4c&lt;/param&gt; param name="product.full"&gt;International Components for Unicode for C/C++&lt;/param&gt; param name="version"&gt;49.0.2&lt;/param&gt; param name="version.unicode"&gt;6.1&lt;/param&gt; param name="platform.number"&gt;4000&lt;/param&gt; param name="platform.type"&gt;Other (POSIX-like)&lt;/param&gt; param name="locale.default"&gt;en_US&lt;/param&gt; param name="locale.default.bcp47"&gt;en-US&lt;/param&gt; param name="converter.default"&gt;UTF-8&lt;/param&gt; param name="icudata.name"&gt;icudt49l&lt;/param&gt; param name="icudata.path"&gt;../../data/out/build/icudt49l&lt;/param&gt; param name="cldr.version"&gt;21.0&lt;/param&gt; param name="tz.version"&gt;2011n&lt;/param&gt; param name="tz.default"&gt;America/Los_Angeles&lt;/param&gt; param name="cpu.bits"&gt;64&lt;/param&gt; param name="cpu.big_endian"&gt;0&lt;/param&gt; param name="os.wchar_width"&gt;4&lt;/param&gt; param name="os.ch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uprv_memset(dest + sizeof(header), 0, headerSize - (int32_t)sizeof(header)); dest += headerSize; capacity -= headerSize; else { dest = NULL; capacity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stable ICU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that will be copied into the file if it is not &lt;code&gt;NULL&lt;/code&gt; or empty. This string serves only as a comment in the binary file. It will not be accessible by any API. param pErrorCode An ICU UErrorCode parameter. It must not be &lt;code&gt;NULL&lt;/c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TaB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Computer Systems and Communication Lab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Data Files o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ignore new Emoji_Component property for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rom PropertyAliases.txt which is currently still a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Extended_Pictographic", u_hasBinaryProperty(0xA9, UCHAR_EXTENDED_PICTOGRAPH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R "\fB\-\-uchars" Set the output trie type to UChar. Mutually exclusive with BR --bytes. TP BR "\fB\-\-bytes" Set the output trie type to Bytes. Mutually exclusive with BR --uchars. TP BR "\fB\-\-transform" Set the transform type. Should only be specified with BR --bytes. Currently supported transforms are: BR offset-&lt;hex-number&gt;, which specifies an offset to subtract from all input characters. It should be noted that the offset transform also maps U+200D to 0xFF and U+200C to 0xFE, in order to offe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L\fP, \fB\-\-list-plugins" If specified, list and diagnose issues with ICU plugins. TP BI "\-K\fP, \fB\-\-cleanup" Attempt to unload plugins before exiting. TP BI "\-m\fP, \fB\-\-milisecond-time" Print the current UTC time in millisec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w\fP, \fB\-\-wsrules" " whole\-script\-rule\-file" The whole script source file to read. TP BI "\-o\fP, \fB\-\-out" " output\-file" The output data file to write. SH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o\fP, \fB\-\-out" " output\-file" The output data file to write. SH CAVEATS When the IR rule-file contains a byte order mark (BOM) at the beginning of the file, which is the Unicode character B U+FEFF, then the IR rule-file is interpreted as Unicode. Without the BOM, the file is interpreted in the current oper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comment include a comment string\n" t-d, --destdir dir destination directory\n"); fprintf(where, t-n, --name filename output filename, without .type extension\n" t (default: " U_ICUDATA_NAME ")\n" t-t, --type filetype type of the destination file\n" t (default: \" dat \")\n" t-S, --source tocfile write a .c source file with the table of\n" t contents\n" t-e, --entrypoint name override the c entrypoint name\n" t (default: \"&lt;name&gt;_&lt;type&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or --comment comment include a comment string\n"); fprintf(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copyright notice\n"); fprintf(stderr, t-e or --encoding encoding of source files\n" t-d of --destdir destination directory, followed by the path, defaults to %s\n" t-s or --sourcedir source directory for files followed by path, defaults to %s\n" t-i or --icudatadir directory for locating any needed intermediate data files,\n" t followed by path, defaults to %s\n", u_getDataDirectory(), u_getDataDirectory(), u_getDataDirectory()); fprintf(stderr, t-j or --write-java write a Java ListResourceBundle for ICU4J, followed by optional encoding\n" t defaults to ASCII and \\uXXXX format.\n" t --java-package For --write-java: package name for writing the ListResourceBundle,\n"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fprintf(stderr, t-d or --destdir destination directory, followed by the path\n" t-s or --sourcedir source directory of ICU data, followed by the path\n" t-b or --bundle-name generate the output data file with the name specified\n" t-i or --icudatadir directory for locating any needed intermediate data files,\n" t followed by path, defaults to %s\n", u_getDataDirectory()); fprintf(stderr, t-n or --normalize turn on the option for normalization and include mappings\n" t from NormalizationCorrections.txt from the given path,\n" t e.g: /test/icu/source/data/unidata\n"); fprintf(stderr, t-m or --norm-correction use NormalizationCorrections.txt from the given path\n" t when the input file cont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t followed by path, defaults to %s\n" t-d or --destdir destination directory, followed by the path\n", u_getDataDirectory()); exit (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 TODO: figure out if we need this option t followed by path, defaults to %s\n" t--uchars output a UCharsTrie (mutually exclusive with -b!)\n" t--bytes output a BytesTrie (mutually exclusive with -u!)\n" t--transform the kind of transform to use (eg --transform offset-40A3,\n" t which specifies an offset transform with constant 0x40A3)\n", u_getDataDirectory()); exit(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u or --unicode Unicode version, followed by the version like 5.2.0\n"); fprintf(stderr, t-s or --sourcedir source directory, followed by the path\n" t-o or --output output filename\n" t --csource writes a C source file with initializers\n" t --combined writes a .txt file (input-file syntax) with the\n" t combined data from all of the input files\n"); fprintf(stderr, t --fast optimize the data for fast normalization,\n" t which might increase its size (Writes fully decomposed\n" t regular mappings instead of delta mappings.\n" t You should measure the runtime speed to make sure that\n" t this is a good trade-off.)\n"); return argc&l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v or --verbose Turn on verbose output\n" t-q or --quiet do not display warnings and progress\n", argv[0]); fprintf(stdfile, t --small Generate smaller .cnv files. They will be\n" t significantly smaller but may not be compatible with\n" t older versions of ICU and will require heap memory\n" t allocation when loaded.\n" t --ignore-siso-check Use SI/SO other than 0xf/0xe.\n"); return argc&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s or --sourcedir source directory, followed by the path\n", argv[0]); return argc&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re + warn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irst file whose copyright line contains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stable" statement. ICU 54: Fixed tools/misc/src/com/ibm/icu/dev/tool/layout/ScriptIDModuleWriter.java for "born stable" Unicode API constants, and to stop parsing ICU version numbers which may not contain dots any 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raf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eprecated"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 the end too --&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 --comment comment ] [ -d, --destdir dir ] [ -n, --name filename ] [ -t, --type filetype ] [ -S, --source tocfile ] [ -e, --entrypoint name ] maxsize listfile\n", argc &lt; 0 ? 'u' : 'U', *argv); if (options[0].doesOccur || options[1].doesOccur) { fprintf(where, "\n" Read the list file (default: standard input) and create a common data\n" file from specified files. Omit any files larger than maxsize, if maxsize &gt; 0.\n"); fprintf(where, "\n" Options:\n" t-h, -?, --help this usage text\n" t-v, --verbose verbose outpu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if (options[ARG_COPYRIGHT].doesOccu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This file was generated from RFC 3454 (http://www.ietf.org/rfc/rfc3454.txt)\n# Copyright (C) The Internet Society (2002). All Rights Reserved. \n###################\n\n"; warning = "###################\n# WARNING: This table is generated by filterRFC3454.pl tool with\n# options: @ARGV \n###################\n\n"; run the program)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Copyright (c) %d, International Business Machines Corporation and\n# others. All Rights Reserved.\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 { static char buffer[4096]; char *line; char *linePtr; char *s = NULL; UErrorCode errorCode=U_ZERO_ERROR; uint32_t i, fileOffset, basenameOffset, length, nread; FileStream *i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32_t)uprv_strlen(copyRight)); T_FileStream_write(out, warningMsg, (int32_t)uprv_strlen(warning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 U_COPYRIGHT_STRING : copyRight, errorCode); if(U_FAILURE(errorCode)) { fprintf(stderr, "gencmn: udata_create(-d %s -n %s -t %s) failed - %s\n", destDir, name, type,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 srcDir=options[SOURCEDIR].value; destDir=options[DESTDIR].value; bundleName = options[BUNDLE_NAME].value; if(options[NORMALIZE].doesOccur) { icuUniDataDir = options[NORMALIZE].value; else { icuUniDataDir = options[NORM_CORRECTION_DIR].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 U_COPYRIGHT_STRING:NULL, &amp;errorCode); if(U_FAILURE(errorCod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 License Group: System Environment/Libraries Source: icu-%{version}.tgz BuildRoot: /var/tmp/%{name}-%{version} description ICU is a set of C and C++ libraries that provides robust and full-featured Unicode and locale support. The library provides calendar support, conversions for many character sets, language sensitive collation, date and time formatting, support for many locales, message catalogs and resources, message formatting, normalization, number and currency formatting, time zones support, transliteration, word, line and sentence breaking,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return gInclud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gIncludeCopyright=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UBool getInclude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uc" U_ICU_VERSION_SHORT "d.dll\0" else VALUE "OriginalFilename", "icuuc"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lx" U_ICU_VERSION_SHORT "d.dll\0" else VALUE "OriginalFilename", "iculx"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o" U_ICU_VERSION_SHORT "d.dll\0" else VALUE "OriginalFilename", "icuio"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n" U_ICU_VERSION_SHORT "d.dll\0" else VALUE "OriginalFilename", "icuin"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VALUE "OriginalFilename", "icudt" U_ICU_VERSION_SHORT ".dll\0"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2, International Business Machines Corporation and others. All Rights Reserved." --&gt; meta name="Author" content="Eric Mader"&gt; meta name="GENERATOR" content="Mozilla/4.72 [en] (Windows NT 5.0; U) [Netscape]"&gt; title&gt;ScriptRun readme&lt;/titl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16 and later: Unicode, Inc. and others. License &amp; terms of use: http://www.unicode.org/copyrigh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5 Unicode, Inc.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errorCode); if(errorCode.isFailure()) { fprintf(stderr, "gennorm2 error: unable to create the output file %s - %s\n", filename, errorCode.errorName()); exit(errorCode.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amp;errorCode); if(U_FAILURE(errorCode)) { fprintf(stderr, "gensprep: unable to create the output file, error %d\n", 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ions[OPT_COPYRIGHT].doesOccur; const char *destdir = options[OPT_DESTDIR].value; VERBOSE = options[OPT_VERBOSE].doesOccur; QUIET = options[OPT_QUIET].doesOccur; SMALL = options[OPT_SMALL].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ALSE; static UBool gUsePoolBundle = FALSE; static UBool gIsDefaultFormatVersion = TRUE; static int32_t gFormatVersion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http://idnconnect.jdna.jp/testbed.html namebase: &lt;00ED&gt;dn nameutf8: ídn namezone: xn--dn-mja failzone1: failzone2: token: 25029153 passfail: pass type: toasc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4.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1.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0.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 file: sentenc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 and others, all rights reserved Thx: http://www.ergoemacs.org/emacs/elisp_syntax_coloring.html Thx: http://repo.or.cz/w/emacs.git/blob/HEAD:/lisp/progmodes/sh-scrip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REM * and others. All Rights Reserved.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 calendar:table(nofallback) { Info { Description { "These are the data driven calendar tests" } LongDescription { "Data for data driven calendar tes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 format:table(nofallback) { Info { Description { "These are the data driven format tests" } LongDescription { "Data for data driven format tes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BM Corporation and others.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rem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BM Corporation and others.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BM, Ken Foskey,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 citer: Character It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uciter8: Lenient reading of 8-bit Unicode with a UCharIt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case: case ma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ional Electronics and Computer Technology Center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 echo echo "NOTE: Please consider using the pkg-config (.pc) files instead of icu-config." echo " See: &lt;http://userguide.icu-project.org/howtouseicu#TOC-pkg-confi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rules for a single-target simple 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makefil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 The genren.pl script is used to generate source/common/unicode/urename.h header file, which is needed for renaming the ICU exported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udata: Low level ICU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icudate: a sample program which displays the curren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break: Boundary Analy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gt; META NAME="GENERATOR" Content="Visual Page 2.0 for Windows"&gt; TITLE&gt;collperf&lt;/TITLE&gt; 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string: Unicode String Manip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grep: a sample program demonstrating the use of ICU regular expression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fortune: a sample program demonstrating the use of ICU resource files by an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strsrch: a sample program which finds the occurrences of a pattern string in a source string, using user-defined colla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props: Unicode Character 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numfmt: a sample program which displays number formatting in C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icucal: a sample program which displays the calend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coll: a sample program which compares 2 strings with a user-defined col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 This example demonstrates running an instance of ICU 1.8.1. together with a current version of ICU. It only tests u_getVersion and several collation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 ICU 49 and later: no more platform-specific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 Begin temporary addition. These are very bad "C" APIs that do not work with a C compiler and violate many ICU coding guidelines. These were added with ticket #5996. Temporarily marked as C++ for the hdrtst to pass. These are gone in ICU 50.1, remove vzone.h zrule.h ztrans.h End temporary addition. common &amp; i18n alphaindex.h appendable.h bidi.h basictz.h bmsearch.h brkiter.h bytestream.h bytestrie.h bytestriebuilder.h calendar.h caniter.h casemap.h char16ptr.h chariter.h choicfmt.h coleitr.h coll.h colldata.h convert.h cpdtrans.h curramt.h currunit.h currpinf.h datefmt.h dbbi.h dcfmtsym.h decimfmt.h dtintrv.h dtitvinf.h dtitvfmt.h dtfmtsym.h dtptngen.h dtrule.h edits.h enumset.h errorcode.h fieldpos.h filteredbrk.h fmtable.h format.h fpositer.h gender.h gregocal.h idna.h listformatter.h locdspnm.h locid.h measfmt.h measunit.h measure.h messagepattern.h msgfmt.h no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 common makefile between ufortune and ufortune/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 uresb: Resource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Corporation and others. All Rights Reserved." /&gt; meta name="Author" content="Eric Made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 PACKAGE_NAME = uresb TARGETS = en.res root.res sr.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 --&gt; meta name="Author" content="Eric Mader"&gt; meta name="GENERATOR" content= Mozilla/4.72 [en] (Windows NT 5.0; U) [Netscape]"&gt; title&gt;Readme file for letest and gendata&lt;/title&gt; head&gt; body&gt; h2&gt;What are letest and gendata?&lt;/h2&gt; letest is a test program that you can use to verify the basic functionality of the ICU LayoutEngine. It tests the LayoutEngine's API and reads an XML file that contains test cases to test some of the features of the LayoutEngine. These test cases are not comprehensive, but they do test the most important features of nbsp;the LayoutEngine. When you have successfully run letest, you can use the ICU LayoutEngine in you application knowing that the basic functionality is working correctly.&lt;br&gt; p&gt;gendata is a program that is used by the ICU team to build the file letest.xml which contains the test cases. Unless you have changed your copy of the LayoutEng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BM, Inc. and others conversion sampl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root { errorcodes { U_ZERO_ERROR", U_ILLEGAL_ARGUMENT_ERROR", U_MISSING_RESOURCE_ERROR", U_INVALID_FORMAT_ERROR", U_FILE_ACCESS_ERROR", U_INTERNAL_PROGRAM_ERROR", U_MESSAGE_PARSE_ERROR", U_MEMORY_ALLOCATION_ERROR", U_INDEX_OUTOFBOUNDS_ERROR", U_PARSE_ERROR", U_INVALID_CHAR_FOUND", U_TRUNCATED_CHAR_FOUND", U_ILLEGAL_CHAR_FOUND", U_INVALID_TABLE_FORMAT", U_INVALID_TABLE_FILE", U_BUFFER_OVERFLOW_ERROR", U_UNSUPPORTED_ERROR", U_RESOURCE_TYPE_MISMATCH", U_ILLEGAL_ESCAP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d by LayoutSampl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 --encoding cp1251 for gen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NormalizationTest-3.2.0.txt Date: 2002-03-19,23:31:18 GMT [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Inc. and others udata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conversion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A small makefile containing the list of resource bundles to include in u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FLAGCB.H - interface to 'flagging' callback which simply marks the fact that the callback was c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 acinclude.m4 for ICU Don't edit aclocal.m4, do edit acinclude.m4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ven R. Loom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4.4d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BM Corporation and others. All Rights Reserved." / --&gt; meta name="KEYWORDS" content= ICU; International Components for Unicode; ICU4C; what's new; readme; read me; introduction; downloads; downloading; building; installation;" /&gt; meta name="DESCRIPTION" content= The introduction to the International Components for Unicode with instructions on building, installation, usage and other information about ICU." /&gt; meta http-equiv="content-type" content="text/html; charset=utf-8" /&gt; link type="text/css" href="./icu4c.css" rel="stylesheet"/&gt; 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200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Unicode, Inc. All rights reserved. Distribut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rnational Business Machines Corporation, All Rights Reserved.&lt;/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t;&lt; e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t; Project DefaultTargets="Build" ToolsVersion="14.0" xmlns="http://schemas.microsoft.com/developer/msbuild/2003"&gt; This file is used to set default configuration options for all non-UWP Visual Studio projects. --&gt; These are the default project configurations for building. --&gt; ItemGroup Label="ProjectConfigurations"&gt; ProjectConfiguration Include="Debug|Win32"&gt; Configuration&gt;Debug&lt;/Configuration&gt; Platform&gt;Win32&lt;/Platform&gt; ProjectConfiguration&gt; ProjectConfiguration Include="Debug|x64"&gt; Configuration&gt;Debug&lt;/Configuration&gt; Platform&gt;x64&lt;/Platform&gt; ProjectConfiguration&gt; ProjectConfiguration Include="Release|Win32"&gt; Configuration&gt;Release&lt;/Configuration&gt; Platform&gt;Win32&lt;/Platform&gt; ProjectConfiguration&gt; ProjectConfiguration Include="Release|x64"&gt; Configu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t; Project DefaultTargets="Build" ToolsVersion="14.0" xmlns="http://schemas.microsoft.com/developer/msbuild/2003"&gt; This file is used to set common configuration options for all *_uwp projects. --&gt; PropertyGroup&gt; If not already set, use this version of the Win10 SDK --&gt; WindowsTargetPlatformVersion&gt;10.0.16299.0&lt;/WindowsTargetPlatformVersion&gt; If not already set, set the minimum Win10 SDK version to TH1/RTM --&gt; WindowsTargetPlatformMinVersion&gt;10.0.10240.0&lt;/WindowsTargetPlatformMinVers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and later: Unicode, Inc. and others. License &amp; terms of use: http://www.unicode.org/copyright.html --&gt;</w:t>
      </w:r>
    </w:p>
    <w:p>
      <w:pPr>
        <w:pStyle w:val="Normal"/>
        <w:spacing w:lineRule="exact" w:line="420"/>
        <w:rPr/>
      </w:pPr>
      <w:r>
        <w:rPr>
          <w:rFonts w:cs="Arial" w:ascii="Arial" w:hAnsi="Arial"/>
          <w:color w:val="000000"/>
          <w:sz w:val="20"/>
          <w:szCs w:val="20"/>
          <w:shd w:fill="FFFFFF" w:val="clear"/>
        </w:rPr>
        <w:t>Copyright (C) 2016 and later: Unicode, Inc. and others. License &amp; terms of use: http://www.unicode.org/copyright.html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Arial" w:ascii="Arial" w:hAnsi="Arial"/>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w:t>
      </w:r>
    </w:p>
    <w:p>
      <w:pPr>
        <w:pStyle w:val="Normal"/>
        <w:spacing w:lineRule="exact" w:line="420"/>
        <w:rPr/>
      </w:pPr>
      <w:r>
        <w:rPr>
          <w:rFonts w:cs="Arial" w:ascii="Arial" w:hAnsi="Arial"/>
          <w:color w:val="000000"/>
          <w:sz w:val="20"/>
          <w:szCs w:val="20"/>
          <w:shd w:fill="FFFFFF" w:val="clear"/>
        </w:rPr>
        <w:t>Copyright (C) 2016 and later: Unicode, Inc. and others. License &amp; terms of use: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org.unicode.cldr.icu.NewLdml2IcuConverter Source File: &lt;path&gt;/windowsZones.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org.unicode.cldr.icu.NewLdml2IcuConverter Source File: &lt;path&gt;/metaZones.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org.unicode.cldr.icu.NewLdml2IcuConverter Source File: &lt;path&gt;/common/bcp47/timezone.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oration and Others. All Rights Reserved */ icc -o iculd iculd.c icc -o cxxfilt cxxfilt.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t; test name="SieveTest" standardizedTime="1.000000" realDuration="0.022804" marginOfError="0.000073" iterations="1000000" /&gt; test name="NullTest" standardizedTime="0.000017" realDuration="0.000000" marginOfError="0.000000" iterations="1000000" /&gt; test name="NumParseTest" standardizedTime="77.869922" realDuration="1.775721" marginOfError="0.011742" iterations="1000000" /&gt; test name="Test_unum_opendefault" standardizedTime="4855.974258" realDuration="110.734117" marginOfError="0.057131" iterations="1000000" /&gt; test name="Test_ucnv_opengb18030" standardizedTime="70.488403" realDuration="1.607395" marginOfError="0.009261" iterations="1000000" /&gt; icuSystemParams type="icu4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nd Others.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diff -Nur orig.icu/source/tools/icuinfo/Makefile.in icu/source/tools/icuinfo/Makefile.in orig.icu/source/tools/icuinfo/Makefile.in</w:t>
        <w:tab/>
        <w:t>2015-10-08 05:53:56.000000000 +0200 icu/source/tools/icuinfo/Makefile.in</w:t>
        <w:tab/>
        <w:t>2015-10-27 19:23:19.115509906 +0100 14,8 +14,15 @@ Build directory information subdir = tools/icu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nd Others. All Rights Reserved sed script for updating windows .mak and .vcproj files s%^U_ICUDATA_NAME=.*%U_ICUDATA_NAME=icudt@LIB_VERSION_MAJOR@% s%^UNICODE_VERSION=.*%UNICODE_VERSION=@UNICODE_VERSION@% s%\(icu[a-zA-Z]*\)[0-9][0-9]\(d\.dll\)%\1@LIB_VERSION_MAJOR@\2%g s%\(icu[a-zA-Z]*\)[0-9][0-9]\(\.dll\)%\1@LIB_VERSION_MAJOR@\2%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others diff -r -u -N icu.orig/source/tools/gennorm2/Makefile.in icu/source/tools/gennorm2/Makefile.in icu.orig/source/tools/gennorm2/Makefile.in</w:t>
        <w:tab/>
        <w:t>2013-01-11 01:23:32.000000000 +0100 icu/source/tools/gennorm2/Makefile.in</w:t>
        <w:tab/>
        <w:t>2013-02-25 16:43:28.296062632 +0100 16,8 +16,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re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 **/\n\n"); fprintf(out, "/* NOTE: this file is AUTOMATICALLY GENERATED by gentest.\n" See: {ICU4C}/source/data/icu4j-readme.txt for more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nternational Business Machines Corporation and other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Inc. and others. SH SEE ALSO BR pkgdata (1)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year,\n"; print " * International Business Machines Corporation and others. All Rights Reserved.\n"; print " *******************************************************************************\n"; print " */\n"; print " \n"; print "package com.ibm.icu.text;\n"; print " \n"; print "/**\n"; print " * Generated Java File. Do not edit by hand.\n"; print " * This file contains the state table for the ICU Rule Based Break Iterator\n"; print " * rule parser.\n"; print " * It is generated by the Perl script \"rbbicst.pl\" from\n"; print " * the rule parser state definitions file \"rbbirpt.txt\".\n"; print " * \@internal \n"; print " *\n"; print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r\n" Corporation and others.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year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H SEE ALSO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 This is a sample FontMap file for Linux. Fonts are specified by fil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SH SEE ALSO BR iconv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 SH SEE ALSO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 ICU is packaged into a number of small, interdependent packages. This file describes what these packages are, what their name should be like, and what their contents are. It is useful as a reference and a guide when packaging ICU on a new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pkgdata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derb (1)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 SH SEE ALSO BR decmn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SH SEE ALSO BR convrtrs.txt (5)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a-zA-Z0-9\._-]*\)[ ]*+=%\1=$(\1) % s%^[A-Z]*_SO_TARG*%## &amp;% s%^SHARED_OBJECT.*%##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By International Business Machines Corporation and others. All Rights Reserved.", A simple demo of the ICU LayoutEngine.", writtenBy, documented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International Business Machines Corporation and others.\n") TEXT("Author: Eric Mader"), szAppName, MB_ICONINFORMATION | MB_OK);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6 and later: Unicode, Inc. and others. License &amp;amp;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International Business Machines Corporation and others.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International Business Machines Corporation and others.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rrorCode); if(U_FAILURE(*errorCode)) { fprintf(stderr, "gentest: unable to create data memory,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amp;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tzVer = ucal_getTZDataVersion(&amp;status); if(U_FAILURE(status)) { tzVer = u_errorName(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n"); printf("// To be included by collationdatareader.cpp, and generated by gencolusb.\n"); printf("// Machine generated, do not edit.\n"); printf("\n"); printf("#ifndef COLLUNSAFE_H\n" define COLLUNSAFE_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 generated by tblgen. You weren't going to edit it by hand, were you?\n"); print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if(!illegalArg) {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lse { fprintf(stderr, "# (no outpu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options[5].doesOccur ? options[5].value : NULL, argc == 2 ? NULL : argv[2], maxSize, sourceTOC, verbos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return argc&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 0, NAME_FONT_FAMILY = 1, NAME_FONT_SUB_FAMILY = 2, NAME_UNIQUE_FONT_ID = 3, NAME_FULL_FONT_NAME = 4, NAME_VERSION_STRING = 5, NAME_POSTSCRIPT_NAME = 6, NAME_TRADEMARK = 7, NAME_MANUFACTURER = 8, NAME_DESIGNER = 9, NAME_DESCRIPTION = 10, NAME_VENDOR_URL = 11, NAME_DESIGNER_URL = 12, NAME_LICENSE_DESCRIPTION = 13, NAME_LICENSE_URL = 14, NAME_RESERVED = 15, NAME_PREFERRED_FAMILY = 16, NAME_PREFERRED_SUB_FAMILY = 17, NAME_COMPATIBLE_FULL = 18, NAME_SAMPLE_TEXT = 19, NAME_POSTSCRIPT_CID =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setInclude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utComment=U_COPYRIGHT_STRING; else { outCommen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comment = U_COPYRIGHT_STRING; else if (options[COMMENT].doesOccur) { o.comment = options[COMMENT].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ptions[OPT_MATCHMODE].doesOccur || options[OPT_REMOVE_LIST].doesOccur || options[OPT_ADD_LIST].doesOccur || options[OPT_EXTRACT_LIST].doesOccur || options[OPT_LIST_ITEMS].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U_COPYRIGHT_STRING : NULL, &amp;errorCode); if(U_FAILURE(errorCode)) { fprintf(stderr, "gencnval: unable to open output file - error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FKC_QC=Y;NFKD_QC=Y;WB=XX;-XIDC;-XIDS cp;2118;-Alpha;bc=ON;-CWKCF;dt=None;gc=Sm;na=SCRIPT CAPITAL P;Name_Alias=correction=WEIERSTRASS ELLIPTIC FUNCTION;NFKC_QC=Y;NFKD_QC=Y;vo=R;WB=XX cp;2119;Cased;dm=0050;FC_NFKC=0070;na=DOUBLE-STRUCK CAPITAL P;NFKC_CF=0070;SB=UP;Upper;vo=R cp;211A;Cased;dm=0051;FC_NFKC=0071;na=DOUBLE-STRUCK CAPITAL Q;NFKC_CF=0071;SB=UP;Upper;vo=R cp;211B;Cased;dm=0052;FC_NFKC=0072;na=SCRIPT CAPITAL R;NFKC_CF=0072;SB=UP;Upper;vo=R cp;211C;Cased;dm=0052;FC_NFKC=0072;na=BLACK-LETTER CAPITAL R;NFKC_CF=0072;SB=UP;Upper;vo=R cp;211D;Cased;dm=0052;FC_NFKC=0072;na=DOUBLE-STRUCK CAPITAL R;NFKC_CF=0072;SB=UP;Upper;vo=R cp;211E;-Alpha;bc=ON;-CWKCF;dt=None;gc=So;-IDC;-IDS;-Math;na=PRESCRIPTION TAKE;NFKC_QC=Y;NFKD_QC=Y;WB=XX;-XIDC;-XIDS cp;211F;-Alpha;bc=ON;-CWKCF;dt=None;gc=So;-IDC;-IDS;-Math;na=RESPONSE;NFKC_QC=Y;NFKD_QC=Y;WB=XX;-XIDC;-XIDS cp;2120;-Alpha;bc=ON;dm=0053 004D;dt=Sup;FC_NFKC=0073 006D;gc=So;-IDC;-IDS;-Math;na=SERVICE MARK;NFKC_CF=0073 006D;WB=XX;-XI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RIPT CAPITAL P 2119 &gt;0070 # 1.1 DOUBLE-STRUCK CAPITAL P 211A &gt;0071 # 1.1 DOUBLE-STRUCK CAPITAL Q 211B..211D &gt;0072 # 1.1 SCRIPT CAPITAL R..DOUBLE-STRUCK CAPITAL R 211E..211F valid # 1.1 PRESCRIPTION TAKE..RESPONSE 2120 &gt;0073 006D # 1.1 SERVICE MARK 2121 &gt;0074 0065 006C #1.1 TELEPHONE SIGN 2122 &gt;0074 006D # 1.1 TRADE MARK SIGN 2123 valid # 1.1 VERSICLE 2124 &gt;007A # 1.1 DOUBLE-STRUCK CAPITAL Z 2125 valid # 1.1 OUNCE SIGN 2126 &gt;03C9 # 1.1 OHM SIGN 2127 valid # 1.1 INVERTED OHM SIGN 2128 &gt;007A # 1.1 BLACK-LETTER CAPITAL Z 2129 valid # 1.1 TURNED GREEK SMALL LETTER IOTA 212A &gt;00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VERSION, UOPTION_DESTDIR, UOPTION_VERBOSE, small", NULL, NULL, NULL, '\1', UOPT_NO_ARG, 0 }, ignore-siso-check", NULL, NULL, NULL, '\1', UOPT_NO_ARG, 0 },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SOURCEDIR, UOPTION_DEF("output", 'o', UOPT_REQUIRES_ARG), UOPTION_DEF("unicode", 'u', UOPT_REQUIRES_ARG), UOPTION_DEF("csource", '\1', UOPT_NO_ARG), UOPTION_DEF("combined", '\1', UOPT_NO_ARG), UOPTION_DEF("fast", '\1',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ICUDATADIR, UOPTION_BUNDLE_NAME, normalization", NULL, NULL, NULL, 'n', UOPT_REQUIRES_ARG, 0 }, norm-correction", NULL, NULL, NULL, 'm', UOPT_REQUIRES_ARG, 0 }, check-bidi", NULL, NULL, NULL, 'k', UOPT_NO_ARG, 0}, unicode", NULL, NULL, NULL, 'u', UOPT_REQUIRES_ARG,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java-package", '\x01', UOPT_REQUIRES_ARG), UOPTION_BUNDLE_NAME, UOPTION_DEF("write-xliff", 'x', UOPT_OPTIONAL_ARG), UOPTION_DEF("strict", 'k', UOPT_NO_ARG), /* 14 */ UOPTION_DEF("noBinaryCollation", 'C', UOPT_NO_ARG),/* 15 */ UOPTION_DEF("language", 'l', UOPT_REQUIRES_ARG), /* 16 */ UOPTION_DEF("omitCollationRules", 'R', UOPT_NO_ARG),/* 17 */ UOPTION_DEF("formatVersion", '\x01', UOPT_REQUIRES_ARG),/* 18 */ UOPTION_DEF("writePoolBundle", '\x01', UOPT_NO_ARG),/* 19 */ UOPTION_DEF("usePoolBundle", '\x01', UOPT_OPTIONAL_ARG),/* 20 */ UOPTION_DEF("includeUnihanColl", '\x01', UOPT_NO_ARG),/* 21 */ /* temporary, don't display in usage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comment", 'C', UOPT_REQUIRES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RCEDIR, OUTPUT_FILENAME, UNICODE_VERSION, WRITE_C_SOURCE, WRITE_COMBINED_DATA, OPT_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VERSION, OPT_DESTDIR, OPT_VERBOSE, OPT_SMALL, OPT_IGNORE_SISO_CHECK, OPT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VA_PACKAGE, BUNDLE_NAME, WRITE_XLIFF, STRICT, NO_BINARY_COLLATION, LANGUAGE, NO_COLLATION_RULES, FORMAT_VERSION, WRITE_POOL_BUNDLE, USE_POOL_BUNDLE, INCLUDE_UNIHAN_C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ICUDATADIR, BUNDLE_NAME, NORMALIZE, NORM_CORRECTION_DIR, CHECK_BIDI, UNICOD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DESTDIR, REBUILD, TEMPDIR, INSTALL, SOURCEDIR, ENTRYPOINT, REVISION, FORCE_PREFIX, LIBNAME, QUIET, WITHOUT_ASSEMBLY, PDS_BUILD, UWP_BUILD, UWP_ARM_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G_UCHARS, ARG_BYTES, ARG_TRANSFORM, ARG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4*/ UOPTION_DESTDIR, 5*/ UOPTION_DEF( "comment", 'C', UOPT_REQUIRES_ARG), 6*/ UOPTION_DEF( "name", 'n', UOPT_REQUIRES_ARG), 7*/ UOPTION_DEF( "type", 't', UOPT_REQUIRES_ARG), 8*/ UOPTION_DEF( "source", 'S', UOPT_NO_ARG), 9*/ UOPTION_DEF( "entrypoint", 'e', UOPT_REQUIRES_ARG), 10*/UOPTION_SOURCE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7 */ UOPTION_QUIET, /* 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5 */ uchars", NULL, NULL, NULL, '\1', UOPT_NO_ARG, 0}, /* 6 */ bytes", NULL, NULL, NULL, '\1', UOPT_NO_ARG, 0}, /* 7 */ transform", NULL, NULL, NULL, '\1', UOPT_REQUIRES_ARG, 0},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 07*/ UOPTION_DEF( "comment", 'C', UOPT_REQUIRES_ARG), 08*/ UOPTION_DESTDIR, /* -d */ 11*/ UOPTION_DEF( "rebuild", 'F', UOPT_NO_ARG), 12*/ UOPTION_DEF( "tempdir", 'T', UOPT_REQUIRES_ARG), 13*/ UOPTION_DEF( "install", 'I', UOPT_REQUIRES_ARG), 14*/ UOPTION_SOURCEDIR , 15*/ UOPTION_DEF( "entrypoint", 'e', UOPT_REQUIRES_ARG), 16*/ UOPTION_DEF( "revision", 'r', UOPT_REQUIRES_ARG), 17*/ UOPTION_DEF( "force-prefix", 'f', UOPT_NO_ARG), 18*/ UOPTION_DEF( "libname", 'L', UOPT_REQUIRES_ARG), 19*/ UOPTION_DEF( "quiet", 'q', UOPT_NO_ARG), 20*/ UOPTION_DEF( "without-assembly", 'w', UOPT_NO_ARG), 21*/ UOPTION_DEF("zos-pds-build", 'z', UOPT_NO_ARG), 22*/ UOPTION_DEF("windows-uwp-build", 'u', UOPT_NO_ARG), 23*/ UOPTION_DEF("windows-uwp-arm-build", 'a',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2015, International Business Machines Corporation and others. All Rights Reserved. ]) configure.in for ICU Stephen F. Booth, heavily modified by Yve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and later: Unicode, Inc. and others. License &amp; terms of use: http://www.unicode.org/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NFKD_QC=Y;Pat_Syn;vo=U;WB=XX cp;00AA;Alpha;Cased;CWKCF;dm=0061;dt=Sup;ea=A;gc=Lo;IDC;IDS;lb=AI;Lower;na=FEMININE ORDINAL INDICATOR;NFKC_CF=0061;NFKC_QC=N;SB=LO;sc=Latn;XIDC;XIDS cp;00AB;bc=ON;Bidi_M;bmg=00BB;gc=Pi;lb=QU;na=LEFT-POINTING DOUBLE ANGLE QUOTATION MARK;NFKD_QC=Y;Pat_Syn;QMark;SB=CL;WB=XX cp;00AC;bc=ON;ea=Na;gc=Sm;Math;na=NOT SIGN;NFKD_QC=Y;Pat_Syn;WB=XX cp;00AD;bc=BN;CI;CWKCF;DI;ea=A;gc=Cf;GCB=CN;-Gr_Base;Hyphen;jt=T;lb=BA;na=SOFT HYPHEN;Name_Alias=abbreviation=SHY;NFKC_CF=;NFKD_QC=Y;SB=FO;WB=FO cp;00AE;bc=ON;ea=A;Emoji;ExtPict;gc=So;na=REGISTERED SIGN;NFKD_QC=Y;Pat_Syn;vo=U;WB=XX cp;00AF;bc=ON;CI;CWKCF;Dia;dm=0020 0304;dt=Com;ea=Na;gc=Sk;na=MACRON;NFKC_CF=0020 0304;NFKC_QC=N;WB=XX cp;00B0;bc=ET;ea=A;gc=So;lb=PO;na=DEGREE SIGN;NFKD_QC=Y;Pat_Syn;WB=XX cp;00B1;bc=ET;ea=A;gc=Sm;lb=PR;Math;na=PLUS-MINUS SIGN;NFKD_QC=Y;Pat_Syn;vo=U;WB=XX cp;00B2;bc=EN;CWKCF;dm=0032;dt=Sup;ea=A;gc=No;InSC=Syllable_Modifier;lb=AI;na=SUPERSCRIPT TWO;NFKC_CF=0032;NFKC_QC=N;nt=Di;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gt;0061 # 1.1 FEMININE ORDINAL INDICATOR 00AB..00AC valid # 1.1 LEFT-POINTING DOUBLE ANGLE QUOTATION MARK..NOT SIGN 00AD &gt; # 1.1 SOFT HYPHEN 00AE valid # 1.1 REGISTERED SIGN 00AF &gt;0020 0304 # 1.1 MACRON 00B0..00B1 valid # 1.1 DEGREE SIGN..PLUS-MINUS SIGN 00B2 &gt;0032 # 1.1 SUPERSCRIPT TWO 00B3 &gt;0033 # 1.1 SUPERSCRIPT THREE 00B4 &gt;0020 0301 # 1.1 ACUTE ACCENT 00B5 &gt;03BC # 1.1 MICRO SIGN 00B6 valid # 1.1 PILCROW SIGN 00B7 valid # 1.1 MIDDLE DOT 00B8 &gt;0020 0327 # 1.1 CEDILLA 00B9 &gt;0031 # 1.1 SUPERSCRIPT ONE 00BA &gt;006F # 1.1 MASCULINE ORDINAL 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alue as U+FFFD. void UnicodeSetTest::testSpanBothUTFs(const UnicodeSetWithStrings *sets[4], const UChar *s16, int32_t length16, uint32_t whichSpans, const char *testName, int32_t index) { int32_t expectLimits[500]; int32_t expect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rv_isASCIILett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is clear notice in each modified Data File or in the Software as well as in the documentation associated with the Data File(s) or Software that the data or software has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1; /* mismatch */ if (slen == plen) return 0; if (string[plen] == '_') return 1; return -2; /* false match, e.g. "en_USX" cmp "en_U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eds the same number of code units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Add each range to a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bits 15..8 and tccc(c) in bits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len &lt; destCapacity) dest[len++] = c; else 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combine. UChar32 composite=compositeAndFwd&gt;&g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iffers for them. As usual, we build the "not skippable" flags so that unassigned code points get a 0 bit. This bit is only valid after (a)..(e) test FALSE; test NFD_NO before (f) as well. Test Hangul LV syllables entirely i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aults to lo=0 and hi=len-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p1047_8859_1[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elif U_CHARSET_FAMILY==U_EBCDIC_FAMILY define CHAR_TO_UCHAR(u) asciiFromEbcdic[u] define UCHAR_TO_CHAR(u) ebcdicFromAscii[u]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the end of the loop body. else if (c == LEFT_CURLY_BRACE) { nestingLevel; else if (c == RIGHT_CURLY_BRACE &amp;&amp; nestingLevel &gt; 0) { nesting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prevSrc..src[ has a non-zero lead combining class. Check for proper order, and decompose locally if necessary. if((prevFCD16&amp;0xff)&lt;=(fcd16&gt;&gt;8)) { proper order: prev tccc &lt;= current lccc if((fcd16&amp;0xff)&lt;=1) { prevBoundary=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NEXT(trie, data, src, limit,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PREV(trie, data, start, src,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pattern specified programmatically with a previous call to addPattern (which would only happen if we are getting here from a subsequent call to addPattern). 2. a skeleton is specified for the current pattern, but override=false; in that case we are checking availableFormats items from root, which should not override any previous entry with the same base. UBool entryHadSpecifiedSkeleton; const UnicodeString *duplicatePattern = patternMap-&gt;getPatternFromBasePattern(basePattern, entryHadSpecifiedSkeleton); if (duplicatePattern != NULL &amp;&amp; (!entryHadSpecifiedSkeleton || (skeletonToUse != NULL &amp;&amp; !override))) { conflictingStatus = UDATPG_BASE_CONFLICT; conflictingPattern = *duplicatePattern; if (!override) { return conflicting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EBCDIC_TYPE(c)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ASCII_TYPE(c) elif U_CHARSET_FAMILY==U_EBCDIC_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ca</w:t>
        <w:tab/>
        <w:t>y</w:t>
        <w:tab/>
        <w:t>$2</w:t>
        <w:tab/>
        <w:t>c a*abc?xyz+pqr{3}ab{2,}xy{4,5}pq{0,6}AB{0,}zz</w:t>
        <w:tab/>
        <w:t>x</w:t>
        <w:tab/>
        <w:t>n</w:t>
        <w:tab/>
        <w:t>-</w:t>
        <w:tab/>
        <w:t>- a(?{$a=2;$b=3;($b)=$a})b</w:t>
        <w:tab/>
        <w:t>yabz</w:t>
        <w:tab/>
        <w:t>y</w:t>
        <w:tab/>
        <w:t>$b</w:t>
        <w:tab/>
        <w:t>2 round\(((?&gt;[^()]+))\)</w:t>
        <w:tab/>
        <w:t>_I(round(xs * sz),1)</w:t>
        <w:tab/>
        <w:t>y</w:t>
        <w:tab/>
        <w:t>$1</w:t>
        <w:tab/>
        <w:t>xs * 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201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1 -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opyright IBM Corp. 1998-2007 -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UC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